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-     CENTinel     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s:   Ronan Cardaut &amp; Stephane B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inel est un debugger 68k et 56k (D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inel fonctionne sous DOLMEN, et fait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ack dveloppeur du PHE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* VERSION DEMO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Cette version est faite pour clavier FRANAI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GRAM CONTRO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trl Z</w:t>
        <w:tab/>
        <w:tab/>
        <w:t xml:space="preserve">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trl A</w:t>
        <w:tab/>
        <w:tab/>
        <w:t xml:space="preserve">RUN&amp;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J</w:t>
        <w:tab/>
        <w:tab/>
        <w:t xml:space="preserve">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trl J</w:t>
        <w:tab/>
        <w:tab/>
        <w:t xml:space="preserve">Put the PC at Window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B</w:t>
        <w:tab/>
        <w:tab/>
        <w:t xml:space="preserve">PUT BREAK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trl B</w:t>
        <w:tab/>
        <w:tab/>
        <w:t xml:space="preserve">PUT a BREAKPOINT at the curren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hift Ctrl B</w:t>
        <w:tab/>
        <w:t xml:space="preserve">PUT a Permanent BREAK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T</w:t>
        <w:tab/>
        <w:tab/>
        <w:t xml:space="preserve">TRAC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trl R</w:t>
        <w:tab/>
        <w:tab/>
        <w:t xml:space="preserve">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trl S</w:t>
        <w:tab/>
        <w:tab/>
        <w:t xml:space="preserve">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trl D</w:t>
        <w:tab/>
        <w:tab/>
        <w:t xml:space="preserve">Catch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hift Ctrl D</w:t>
        <w:tab/>
        <w:t xml:space="preserve">Uncatch exce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trl F</w:t>
        <w:tab/>
        <w:tab/>
        <w:t xml:space="preserve">FORCE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trl Alt V</w:t>
        <w:tab/>
        <w:t xml:space="preserve">Shift V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hift Alt #</w:t>
        <w:tab/>
        <w:t xml:space="preserve">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 </w:t>
        <w:tab/>
        <w:tab/>
        <w:t xml:space="preserve">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V</w:t>
        <w:tab/>
        <w:tab/>
        <w:t xml:space="preserve">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NDOWS AC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  </w:t>
        <w:tab/>
        <w:t xml:space="preserve">Move the window t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  </w:t>
        <w:tab/>
        <w:t xml:space="preserve">Move the window to le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  </w:t>
        <w:tab/>
        <w:t xml:space="preserve">Move up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  </w:t>
        <w:tab/>
        <w:t xml:space="preserve">Move dow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hift Alt  resizing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hift Alt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hift Alt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hift Alt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lt Z</w:t>
        <w:tab/>
        <w:t xml:space="preserve">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</w:t>
        <w:tab/>
        <w:t xml:space="preserve">SET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TAB</w:t>
        <w:tab/>
        <w:t xml:space="preserve">cyc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lt L</w:t>
        <w:tab/>
        <w:t xml:space="preserve">LOCK On an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lt U</w:t>
        <w:tab/>
        <w:t xml:space="preserve">UN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lt N</w:t>
        <w:tab/>
        <w:t xml:space="preserve">Open new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lt C</w:t>
        <w:tab/>
        <w:t xml:space="preserve">CLOS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lt S</w:t>
        <w:tab/>
        <w:tab/>
        <w:t xml:space="preserve">SPLIT the window horizon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hift Alt S</w:t>
        <w:tab/>
        <w:t xml:space="preserve">SPLIT the window vertic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lt F</w:t>
        <w:tab/>
        <w:tab/>
        <w:t xml:space="preserve">FUSE window horizon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hift Alt F</w:t>
        <w:tab/>
        <w:t xml:space="preserve">FUSE window vertic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trl 0~9 </w:t>
        <w:tab/>
        <w:t xml:space="preserve">Set window to ad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hift Ctrl 0~7</w:t>
        <w:tab/>
        <w:t xml:space="preserve">Set window to dat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lt 0~9</w:t>
        <w:tab/>
        <w:tab/>
        <w:t xml:space="preserve">active window between 0 et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hift Alt 0~9</w:t>
        <w:tab/>
        <w:t xml:space="preserve">active window between 10 et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trl Alt 0~9</w:t>
        <w:tab/>
        <w:t xml:space="preserve">active window between 20 et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1~5 (pav num)</w:t>
        <w:tab/>
        <w:tab/>
        <w:t xml:space="preserve">Change window type (680x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trl 1~7 (pav num)</w:t>
        <w:tab/>
        <w:t xml:space="preserve">Change window type (D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MISC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Undo</w:t>
        <w:tab/>
        <w:t xml:space="preserve">KEYBOARD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F10</w:t>
        <w:tab/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</w:t>
        <w:tab/>
        <w:t xml:space="preserve">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lt D</w:t>
        <w:tab/>
        <w:t xml:space="preserve">DISPLA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L</w:t>
        <w:tab/>
        <w:t xml:space="preserve">LOAD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</w:t>
        <w:tab/>
        <w:t xml:space="preserve">SAVE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trl C</w:t>
        <w:tab/>
        <w:t xml:space="preserve">EXIT CENTI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trl L</w:t>
        <w:tab/>
        <w:t xml:space="preserve">LOAD A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lt E</w:t>
        <w:tab/>
        <w:t xml:space="preserve">EDIT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E</w:t>
        <w:tab/>
        <w:t xml:space="preserve">EVALU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lr Home</w:t>
        <w:tab/>
        <w:t xml:space="preserve">DE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F</w:t>
        <w:tab/>
        <w:t xml:space="preserve">FIL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G</w:t>
        <w:tab/>
        <w:t xml:space="preserve">GET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Enter</w:t>
        <w:tab/>
        <w:t xml:space="preserve">REPEAT THE LAS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 amuseme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nous cont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 Blanche de Cast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, av. St Exup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60180 Nogent s/ 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:    33 344 746 330  (Tuesday to Saturday / 12 am to  7 p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LINE 33 344 746 330  (      //               9 pm to 11 p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 33 344 746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phenix@centek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: www.centek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